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_________ 2022 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, именуемое в дальнейшем ИСПОЛНИТЕЛЬ, в лице _______________________________, действующего на основании ___________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г.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по выполнению работ: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iCs/>
          <w:sz w:val="24"/>
          <w:szCs w:val="24"/>
        </w:rPr>
        <w:t xml:space="preserve">Разработка </w:t>
      </w:r>
      <w:r>
        <w:rPr>
          <w:rFonts w:eastAsia="Times New Roman" w:cs="Times New Roman"/>
          <w:iCs/>
          <w:sz w:val="24"/>
          <w:szCs w:val="24"/>
        </w:rPr>
        <w:t xml:space="preserve">и сопровождение согласования </w:t>
      </w:r>
      <w:r>
        <w:rPr>
          <w:rFonts w:cs="Times New Roman"/>
          <w:iCs/>
          <w:sz w:val="24"/>
          <w:szCs w:val="24"/>
        </w:rPr>
        <w:t>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</w:t>
      </w:r>
      <w:r>
        <w:rPr>
          <w:rFonts w:cs="Times New Roman"/>
          <w:sz w:val="24"/>
          <w:szCs w:val="24"/>
        </w:rPr>
        <w:t xml:space="preserve">», </w:t>
      </w:r>
      <w:r>
        <w:rPr>
          <w:sz w:val="24"/>
          <w:szCs w:val="24"/>
        </w:rPr>
        <w:t>а Заказчик обязуется представить исходные данные, принять работу и оплатить ее на условиях настоящего договора.</w:t>
      </w:r>
    </w:p>
    <w:p>
      <w:pPr>
        <w:pStyle w:val="Style14"/>
        <w:spacing w:before="0" w:after="0"/>
        <w:jc w:val="both"/>
        <w:rPr/>
      </w:pPr>
      <w:r>
        <w:rPr/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Style14"/>
        <w:spacing w:before="0" w:after="0"/>
        <w:jc w:val="both"/>
        <w:rPr/>
      </w:pPr>
      <w:r>
        <w:rPr/>
        <w:t xml:space="preserve">1.3. По окончании выполнения работ Исполнитель предоставляет Заказчику результат работ: согласованные проекты </w:t>
      </w:r>
      <w:r>
        <w:rPr>
          <w:rFonts w:eastAsia=";Times New Roman"/>
        </w:rPr>
        <w:t>обоснования</w:t>
      </w:r>
      <w:r>
        <w:rPr/>
        <w:t xml:space="preserve"> санитарно-защитн</w:t>
      </w:r>
      <w:r>
        <w:rPr>
          <w:rFonts w:eastAsia=";Times New Roman"/>
        </w:rPr>
        <w:t>ой</w:t>
      </w:r>
      <w:r>
        <w:rPr/>
        <w:t xml:space="preserve"> зоны  с необходимыми подтверждающими материалами и расчетами, программы антропогенного влияния источников на объект</w:t>
      </w:r>
      <w:r>
        <w:rPr>
          <w:rFonts w:eastAsia=";Times New Roman"/>
        </w:rPr>
        <w:t>ы</w:t>
      </w:r>
      <w:r>
        <w:rPr/>
        <w:t xml:space="preserve"> ООО «Самарские коммунальные системы», экспертные и санитарно-эпидемиологические заключения на проекты. </w:t>
      </w:r>
    </w:p>
    <w:p>
      <w:pPr>
        <w:pStyle w:val="Style14"/>
        <w:spacing w:before="0" w:after="0"/>
        <w:jc w:val="both"/>
        <w:rPr/>
      </w:pPr>
      <w:r>
        <w:rPr/>
        <w:t>1.4. Сроки выполнения работ определяются, в соответствии с календарным планом работ (Приложение № 2).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За выполненные работы по настоящему Договору Заказчик перечисляет Исполнителю сумму в соответствии с протоколом соглашения о договорной цене (Приложение № 1)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____________) рублей, ___ копеек, в т.ч. НДС 20%  (________) рублей ______ копеек, 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Оплата производится Заказчиком по факту выполненных работ отдельно по каждому этапу, отраженному в календарном плане работ (Приложение № 2)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-сдачи выполненных работ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работ в срок не более 7 рабочих дней со дня подписания Заказчиком 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ема-сдач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ыполненных работ  по договор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 1.3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, с даты получения акта сдачи-приемки выполненных работ,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В случае принятия Сторонами согласованного решения о прекращении выполнения работ настоящий Договор расторгается, и  между Сторонами проводится сверка расчетов. 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, связанные с надлежащим выполнением работ по настоящему Договору. 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в результате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 Заказчик вправе выполнить работы досрочно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 и техническим заданием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настоящему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6. В случае необходимости получения исходных данных в сторонних уполномоченных организациях (в т.ч. справок о фоне и т.п.), необходимых для проведения работ, Исполнитель осуществляет их получение в рамках стоимости работ, указанной в данном договоре (без дополнительной оплаты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об объектах для выполнения работ по настоящему Договору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Календарным планом, сроков выполнения требования Заказчика, предъявленного в соответствии с пунктом 3.2 настоящего Договора, Исполнитель по требованию Заказчика уплачивает Заказчику пеню в размере 0,1 % от цены настоящего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работ обусловленным Сторонами требованиям Исполнитель уплачивает Заказчику штраф в размере  0,1 % от цены настоящего Договора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выполнению работ третьих лиц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настоящему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Настоящий Договор вступает в силу с даты его подписания обеими Сторонами и действует по 01.09.2023 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настоящему Договору в качестве неотъемлемых частей прилагаетс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лендарный план (Приложение №2)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Е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>сли в течение срока действия договора, в связи с изменением законодательства, в случае предъявления обоснованных требований со стороны уполномоченных организаций или в связи с изменением условий, влияющих на установление СЗЗ для объекта проектирования, у Заказчика возникнет необходимость проведения дополнительных работ и (или) продления срока выполнения работ,  необходимых для обоснования и утверждения в установленном порядке СЗЗ, стороны вправе заключить дополнительное соглашение к договору на продление его срока и (или) увеличение стоимости на сумму необходимую для завершения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Все изменения и дополнения к настоящему договору должны быть составлены в письменной форме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6. Договор составлен в двух экземплярах, каждый из которых имеет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НАЛОГОВАЯ ОГОВОРКА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1. Подрядчик (Исполнитель) гарантирует, что: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2. Если Подрядчик (исполнитель) нарушит гарантии (любую одну, несколько или все вместе), указанные в пункте 9.1 настоящего договора, и это повлечет: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,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 Подрядчик (Исполнитель)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3. Подрядчик (Исполнитель) обязуется в течение 30 (тридцати) календарных дней с даты выставления Заказчиком претензии возместить Заказчику все убытки последнего, возникшие в  случаях, указанных в пункте 9.2 настоящего договора в полном объеме независимо от уплаты Заказчику </w:t>
      </w:r>
      <w:bookmarkStart w:id="0" w:name="_GoBack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неустойки.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4. Указанные в п. 9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Подрядчика (Исполнителя) возместить имущественные потери.</w:t>
      </w:r>
    </w:p>
    <w:p>
      <w:pPr>
        <w:pStyle w:val="Normal"/>
        <w:widowControl/>
        <w:ind w:right="33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АЗЧИК: ООО «Самарские коммунальные системы»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дический адрес: 443056, РФ, Самарская обл., г. Самара, ул. Луначарского 56.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товый адрес: 443056, РФ, Самарская обл., г. Самара, ул. Луначарского 56.</w:t>
        <w:tab/>
        <w:tab/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6312110828 КПП 631601001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/с </w:t>
      </w:r>
      <w:r>
        <w:rPr>
          <w:rFonts w:cs="Arial" w:ascii="Times New Roman" w:hAnsi="Times New Roman"/>
          <w:sz w:val="24"/>
          <w:szCs w:val="24"/>
          <w:lang w:val="ru-RU"/>
        </w:rPr>
        <w:t>407028101000000473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/>
        </w:rPr>
        <w:t>Банк ГПБ(А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К </w:t>
      </w:r>
      <w:r>
        <w:rPr>
          <w:rFonts w:cs="Arial" w:ascii="Times New Roman" w:hAnsi="Times New Roman"/>
          <w:sz w:val="24"/>
          <w:szCs w:val="24"/>
          <w:lang w:val="ru-RU"/>
        </w:rPr>
        <w:t>0445258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/с  </w:t>
      </w:r>
      <w:r>
        <w:rPr>
          <w:rFonts w:cs="Arial" w:ascii="Times New Roman" w:hAnsi="Times New Roman"/>
          <w:sz w:val="24"/>
          <w:szCs w:val="24"/>
          <w:lang w:val="ru-RU"/>
        </w:rPr>
        <w:t>30101810200000000823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ПО 9244505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2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  от   лица  Заказчика  Главный   управляющий   директор          ООО «Самарские коммунальные системы» Бирюков В.В., и от лица Исполнителя ________________________________________ удостоверяем, что сторонами достигнуто соглашение о величине договорной цены выполняемых работ в сумме:   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90"/>
        <w:gridCol w:w="20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п/п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показа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Стоимость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в руб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, в т.ч.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</w:t>
            </w: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 xml:space="preserve"> Управление, ЦЭВС-1, ЛНС; </w:t>
            </w:r>
            <w:r>
              <w:rPr>
                <w:lang w:val="ru-RU"/>
              </w:rPr>
              <w:t xml:space="preserve"> - </w:t>
            </w: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 xml:space="preserve">НФС-3:  по _______ руб. за 1 объект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>- КНС-2;   - УКВС-2:  по _______ руб. за 1 объект;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2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3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ДС (20%) (*)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ИТ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rFonts w:cs="Times New Roman" w:ascii="Times New Roman" w:hAnsi="Times New Roman"/>
          <w:lang w:val="ru-RU"/>
        </w:rPr>
        <w:t>(*) Указывается 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spacing w:before="0" w:after="0"/>
        <w:ind w:firstLine="720"/>
        <w:contextualSpacing/>
        <w:jc w:val="both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случае необходимости </w:t>
      </w:r>
      <w:r>
        <w:rPr>
          <w:rFonts w:eastAsia="Tahoma" w:cs="Times New Roman" w:ascii="Times New Roman" w:hAnsi="Times New Roman"/>
          <w:bCs/>
          <w:sz w:val="24"/>
          <w:szCs w:val="24"/>
          <w:lang w:val="ru-RU"/>
        </w:rPr>
        <w:t xml:space="preserve">изменени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>количества разрабатываемой проектной документации для объектов Заказчика в течение срока действия договора (но не более, чем на 90% при уменьшении и на 100% при увеличении от заявленного на торги опциона), стороны вправе оформить дополнительное соглашение к Договору на выполнение аналогичных работ, с учетом стоимости за комплект документов для одного аналогичного объекта, предусмотренной данным приложением.</w:t>
      </w:r>
    </w:p>
    <w:p>
      <w:pPr>
        <w:pStyle w:val="Heading1"/>
        <w:numPr>
          <w:ilvl w:val="0"/>
          <w:numId w:val="0"/>
        </w:numPr>
        <w:spacing w:lineRule="auto" w:line="276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 № ______ от _______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Календарный  план 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«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».</w:t>
      </w:r>
    </w:p>
    <w:p>
      <w:pPr>
        <w:pStyle w:val="1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81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62"/>
        <w:gridCol w:w="1627"/>
        <w:gridCol w:w="21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этап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я </w:t>
            </w:r>
            <w:r>
              <w:rPr>
                <w:rFonts w:cs="Times New Roman" w:ascii="Times New Roman" w:hAnsi="Times New Roman"/>
                <w:lang w:val="ru-RU"/>
              </w:rPr>
              <w:t>(**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ключая НДС (*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                            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44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работка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, в т.ч.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</w:t>
            </w: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Управление, ЦЭВС-1, ЛНС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НФС-3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КНС-2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>- УКВС-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момента подписания договора д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20.12.2022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…………… </w:t>
            </w:r>
            <w:r>
              <w:rPr>
                <w:rFonts w:cs="Times New Roman" w:ascii="Times New Roman" w:hAnsi="Times New Roman"/>
                <w:lang w:val="ru-RU"/>
              </w:rPr>
              <w:t>руб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70% от общей суммы договора)</w:t>
            </w:r>
          </w:p>
        </w:tc>
      </w:tr>
      <w:tr>
        <w:trPr>
          <w:trHeight w:val="444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, в т.ч.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</w:t>
            </w: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Управление, ЦЭВС-1, ЛНС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НФС-3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КНС-2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>- УКВС-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01.09.202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………</w:t>
            </w:r>
            <w:r>
              <w:rPr>
                <w:rFonts w:cs="Times New Roman" w:ascii="Times New Roman" w:hAnsi="Times New Roman"/>
                <w:lang w:val="ru-RU"/>
              </w:rPr>
              <w:t>.. руб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 % от общей суммы договора)</w:t>
            </w:r>
          </w:p>
        </w:tc>
      </w:tr>
      <w:tr>
        <w:trPr>
          <w:trHeight w:val="4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*) – 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(**) - Заказчик вправе выполнить работы досрочно. </w:t>
      </w:r>
      <w:r>
        <w:rPr>
          <w:rFonts w:cs="Times New Roman" w:ascii="Times New Roman" w:hAnsi="Times New Roman"/>
          <w:highlight w:val="yellow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2240" w:h="15840"/>
      <w:pgMar w:left="1134" w:right="6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Times New Roman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MS Sans Serif;Times New Roman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56:00Z</dcterms:created>
  <dc:creator>User</dc:creator>
  <dc:description/>
  <cp:keywords/>
  <dc:language>en-US</dc:language>
  <cp:lastModifiedBy>eDekhanova</cp:lastModifiedBy>
  <cp:lastPrinted>2022-10-20T15:07:00Z</cp:lastPrinted>
  <dcterms:modified xsi:type="dcterms:W3CDTF">2022-10-21T10:13:00Z</dcterms:modified>
  <cp:revision>13</cp:revision>
  <dc:subject/>
  <dc:title>ДОГОВОР № ______________</dc:title>
</cp:coreProperties>
</file>